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Вожгаль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МУ администрации Вожгальского сельского поселения с учётом внесённых изменений в течение года по плановым ассигнованиям доходов составил 19441,6 руб.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собственные доходы  - 5626,4 тыс. руб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– 13815,2 тыс.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20 год фактически  поступило доходов  19593,9 тыс. руб.  или  100,8 % от годового плана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доходы  - 5778,7 тыс. руб. или 102,7 % от годового план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13815,2 тыс. руб. или 100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поступления  доходов и плана за  2020 год показал, что  перевыполнение плана доходов составило 152,3 тыс. руб.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за 2020 год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налогу на доходы физических лиц   поступило 4168,4 или на 132,2 тыс. руб. больше плана, выполнение плана составило 103,3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 по акцизам по подакцизным товарам  поступило 385,7 тыс. руб. или на 4,9 тыс. руб. меньше плана, выполнение плана составило 98,9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 по налогу на имущество физических лиц   поступило 105,2 или на 0,3 тыс. руб. больше плана , выполнение плана составило 103,8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 земельного  налога поступило 640,2 или на 23,4 тыс. руб. больше плана , выполнение плана составило 103,8 %;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государственной пошлине поступило 5,2 тыс.руб., или на 0,6 тыс. руб. больше плана, выполнение плана составило 113,0%;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по доходам от сдачи в аренду имущества поступило 319,6 тыс.руб. выполнение  составило 100,0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 по прочим поступлениям от использования имущества, находящегося в собственности поселений (найм за жилые помещения) поступило 50,0 тыс.руб., выполнение плана составило 100 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от оказания платных услуг и компенсации затрат государства  поступило 104,4 тыс. руб. и выполнение плана составило 100,0%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по безвозмездным поступлениям   поступило 13815,2  тыс.руб., выполнение плана составило 100 % 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 поступили в  сумме 425,9 тыс. руб.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тации бюджетам поселений на поддержку мер по обеспечению сбалансированности бюджетов поступили в  сумме 8283,9 тыс. руб.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и бюджетам сельских поселений на обеспечение комплексного развития сельских территорий  поступили в  сумме 2916,5 тыс. руб. или 100 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субсидии бюджетам поселений  поступили в  сумме 983,2 тыс. руб. или 100 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венция на осуществление полномочий по первичному учёту на территориях, где отсутствуют военные комиссариаты поступили в  сумме 254,7 тыс. руб.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безвозмездные поступления в бюджеты сельских поселений поступили в  сумме 951,0 тыс. руб. или 100%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составили  19558,4 тыс. руб. (98,8 % плана 2020 года)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 – 4346,3 тыс. руб. (100,0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Национальная оборона  -  254,7 тыс.руб. (100,0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Национальная  безопасность и правоохранительная деятельность – 1537,9 тыс.руб. (98,2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Дорожное хозяйство (дорожные фонды)  -  379,3 тыс.руб. (77,6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Жилищно-коммунальное хозяйство  –  4725,1  тыс. руб.  (100 % плана)  в    т. ч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 – 119,9 тыс.руб. (100 % пла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хозяйство – 0 тыс.руб. (0,0% пла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 4605,2 тыс.руб. (98,9 % плана) в т.ч. 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>-    уличное освещение 108,3 тыс.руб. (82,7% плана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>-   организация и содержание мест захоронений 119,4 тыс.руб.(100% плана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чие мероприятия по благоустройству 171,1 тыс.руб.(86,0% плана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зеленение 40 тыс.руб.(100% плана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>- обеспечение комплексного развития сельских территорий 4166,4 тыс. руб. (100% плана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-  6816,8 тыс. руб. (99,7 % план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498,3 тыс. руб. (99,9 % пл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тем, что в течении 2020 года на территории Вожгальского сельского поселения не было чрезвычайных ситуаций, плановые ассигнования резервного фонда в сумме 5000 рублей остались неизрасходован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Вожгальской сельской думы от  </w:t>
      </w:r>
      <w:r>
        <w:rPr>
          <w:sz w:val="28"/>
        </w:rPr>
        <w:t>20.12.2019   №31/12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0 год и плановый период 2021 и 2022 годы» муниципальные гарантии за счет бюджета муниципального образования  в 2020 году не предоставлялись, никакие кредиты и займы не брали. Муниципальный долг по состоянию на 01.01.2020 и на 01.01.2021 равен нулю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за 2020  год составил 35,5 тыс. руб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таток денежных средств на счете Администрации Вожгальского сельского поселения на 01.01.2021 г. составил  </w:t>
      </w:r>
      <w:r>
        <w:rPr>
          <w:rFonts w:eastAsia="Courier New"/>
          <w:color w:val="000000"/>
          <w:sz w:val="28"/>
          <w:szCs w:val="28"/>
        </w:rPr>
        <w:t>1074684 руб.33 коп</w:t>
      </w:r>
      <w:r>
        <w:rPr>
          <w:sz w:val="28"/>
          <w:szCs w:val="28"/>
        </w:rPr>
        <w:t>., из них целевые средства дорожного фонда 105064 руб. 04 коп.. По состоянию на 01.01.2020 г. остаток денежных средств на счете составил 1039258 руб.79 коп.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из них целевые средства дорожного фонда 98728 руб. 28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едиторская задолженность на 01 января 2021 года по бюджету  муниципального образования Вожгальское сельское поселения 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-финансист                                     Н.Е.Пантюхина</w:t>
      </w:r>
    </w:p>
    <w:sectPr>
      <w:type w:val="nextPage"/>
      <w:pgSz w:w="11906" w:h="16838"/>
      <w:pgMar w:left="851" w:right="510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04:00Z</dcterms:created>
  <dc:creator>Елена</dc:creator>
  <dc:description/>
  <cp:keywords/>
  <dc:language>en-US</dc:language>
  <cp:lastModifiedBy>User</cp:lastModifiedBy>
  <cp:lastPrinted>2015-03-30T13:38:00Z</cp:lastPrinted>
  <dcterms:modified xsi:type="dcterms:W3CDTF">2021-03-23T08:11:00Z</dcterms:modified>
  <cp:revision>53</cp:revision>
  <dc:subject/>
  <dc:title>ИНФОРМАЦИЯ</dc:title>
</cp:coreProperties>
</file>