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АЯ СЕЛЬСКАЯ ДУМ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т 27.04.2024 № 18/72</w:t>
      </w:r>
      <w:r>
        <w:rPr>
          <w:bCs/>
          <w:color w:val="FFFFFF"/>
          <w:sz w:val="28"/>
          <w:szCs w:val="28"/>
          <w:u w:val="single"/>
        </w:rPr>
        <w:t>41/17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Вожгал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 20.04.2020  №35//13897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ожгальского сельского поселения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22 Устава муниципального образования Вожгальское сельское поселение и Положением о бюджетном процессе муниципального образования, утвержденного решением Вожгальской сельской Думы от 15.11.2019 № 29/116, Вожгальск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ожгальского сельского поселения  за 2023 год по </w:t>
      </w:r>
      <w:r>
        <w:rPr>
          <w:color w:val="000000"/>
          <w:spacing w:val="9"/>
          <w:sz w:val="28"/>
          <w:szCs w:val="28"/>
        </w:rPr>
        <w:t xml:space="preserve">доходам в сумме  19 467,6 тыс. рублей, по расходам в сумме 18 218,6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1 249,0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Вожгальского сельского поселения в 2023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ожгальское сельское поселения в 2023 году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Вожгальского сельского поселения за 2023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Вожгальского сельского поселения и непрограммным направлениям деятельности), группам видов расходов  классификации расходов бюджетов за 2023 год согласно приложения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Вожгальского сельского </w:t>
      </w:r>
      <w:r>
        <w:rPr>
          <w:color w:val="000000"/>
          <w:spacing w:val="-1"/>
          <w:sz w:val="28"/>
          <w:szCs w:val="28"/>
        </w:rPr>
        <w:t>поселения за 2023 год согласно приложению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23 году</w:t>
      </w:r>
      <w:r>
        <w:rPr>
          <w:color w:val="000000"/>
          <w:sz w:val="28"/>
          <w:szCs w:val="28"/>
        </w:rPr>
        <w:t xml:space="preserve"> согласно приложению № 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 Исполнение по источников финансирования дефицита бюджета Вожгаль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23 году согласно приложению №7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ожгальской                                С.И.Старод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26:00Z</dcterms:created>
  <dc:creator>Елена</dc:creator>
  <dc:description/>
  <cp:keywords/>
  <dc:language>en-US</dc:language>
  <cp:lastModifiedBy>User</cp:lastModifiedBy>
  <cp:lastPrinted>2023-04-14T15:22:00Z</cp:lastPrinted>
  <dcterms:modified xsi:type="dcterms:W3CDTF">2024-05-06T07:31:00Z</dcterms:modified>
  <cp:revision>11</cp:revision>
  <dc:subject/>
  <dc:title>Кировская область</dc:title>
</cp:coreProperties>
</file>