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ая область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умёнский район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ЖГАЛЬ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ПЯТОГО СОЗЫВА</w:t>
      </w:r>
    </w:p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color w:val="FFFFFF"/>
          <w:sz w:val="28"/>
        </w:rPr>
        <w:t xml:space="preserve">от   </w:t>
      </w:r>
      <w:r>
        <w:rPr>
          <w:sz w:val="28"/>
        </w:rPr>
        <w:t>20.12.2023   №14/60</w:t>
      </w:r>
    </w:p>
    <w:p>
      <w:pPr>
        <w:pStyle w:val="Normal"/>
        <w:spacing w:before="360" w:after="0"/>
        <w:jc w:val="center"/>
        <w:rPr>
          <w:sz w:val="28"/>
        </w:rPr>
      </w:pPr>
      <w:r>
        <w:rPr>
          <w:sz w:val="28"/>
        </w:rPr>
        <w:t>с.Вожгалы</w:t>
      </w:r>
    </w:p>
    <w:p>
      <w:pPr>
        <w:pStyle w:val="Normal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 бюджете  муниципального  образования  Вожгальского сельского поселения Куменского района Кировской области на 2024  год и плановый период 2025 и 2026 год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статьи 22 Устава Муниципального образования Вожгальское сельское поселение Вожгальская сельская Дума РЕШИЛА: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/>
        <w:t xml:space="preserve"> </w:t>
      </w:r>
      <w:r>
        <w:rPr>
          <w:sz w:val="28"/>
          <w:szCs w:val="28"/>
        </w:rPr>
        <w:t>Утвердить основные характеристики бюджета муниципального образования Вожгальского сельского поселения Куменского района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в сумме 18642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в сумме 18842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дефицит бюджета муниципального образования   в сумме 2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на плановый период 2025 год на 2026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доходов бюджета муниципального образования на 2025 год в сумме 16524,0 тыс. рублей и на 2026 год в сумме 16590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бюджета муниципального образования на 2025 год в сумме 16724,0 тыс. рублей и на 2026 год в сумме 1679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муниципального образования на 2025 год в сумме 200,0 тыс. рублей и на 2026 год в сумме 20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твердить перечень и коды главных распорядителей средств бюджета муниципального образования Вожгальского сельского поселения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3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твердить в пределах общего объема доходов бюджета муниципального образования, установленного пунктом 1 настоящего решения, прогнозируемые объемы поступления доходов бюджета муниципального образования Вожгальское сельское поселение по  подстатьям классификации доходов бюджетов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24 год согласно приложению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5 год  и на 2026 год согласно приложению №7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год  и на 2026 год согласно приложению №8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распределение бюджетных ассигнований по целевым статьям (муниципальным программам Вожгальского сельского поселения и непрограммным направлениям деятельности), группам видов расходов классификации расходов бюджетов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5 год  и на 2026 год согласно приложению №9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Вожгальс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2024 год согласно приложению №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5 год  и на 2026 год согласно приложению №10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источники финансирования дефицита бюджета муниципального образования Вожгаль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согласно приложению №6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2025 год  и на 2026 год согласно приложению №11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 Вожгальского сельского поселения, установленного пунктом 1 настоящего решения размер резервного фонд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 2024 год в сумме 5,0 тыс.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в сумме 5,0 тыс. рублей  и на 2026 год в сумме 5,0 тыс. рублей.</w:t>
      </w:r>
    </w:p>
    <w:p>
      <w:pPr>
        <w:pStyle w:val="Style18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9.</w:t>
      </w:r>
      <w:r>
        <w:rPr>
          <w:sz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, общий объем бюджетных ассигнований муниципального дорожного фонда муниципального образования Вожгальского сельского поселения Куменского района Кировской области:</w:t>
      </w:r>
    </w:p>
    <w:p>
      <w:pPr>
        <w:pStyle w:val="Style18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1) на 2024 год в сумме 542,8 тыс. рублей</w:t>
      </w:r>
    </w:p>
    <w:p>
      <w:pPr>
        <w:pStyle w:val="Style18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) на 2025 год в сумме 559,1 тыс. рублей  и на 2026 год в сумме 563,3 тыс. рублей.</w:t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        </w:t>
      </w:r>
      <w:r>
        <w:rPr>
          <w:sz w:val="28"/>
          <w:szCs w:val="28"/>
        </w:rPr>
        <w:t>Установить, что бюджетные ассигнования муниципального дорожного фонда муниципального образования Вожгальского сельского поселения Куменского района Кировской области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муниципального образования Вожгальское сельское поселение и искусственных сооружений на них, паспортизацию автомобильных дорог и искусственных сооружений, составление и проверку сметной документации, технический надзор, а также капитальному ремонту и ремонту дворовых территорий многоквартирных домов, подъездов к дворовым территориям многоквартирных домов населенных пунктов на территории муниципального образования Вожгальское сельское посел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твердить в пределах общего объема расходов бюджета муниципального образования, установленного пунктом 1 настоящего решения иные межбюджетные трансфер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Установить следующие  объемы субсидий и субвенций бюджетам поселений на 2024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– 390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субсидии бюджетам сельских поселений -997,0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на плановый период 2025-2026 г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венция на осуществление полномочий по первичному воинскому учету на территориях, где отсутствуют военные комиссариаты 2025 год – 428,8 тыс. рублей, 2026 год – 470,0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>Установить предельный объем муниципального внутреннего долга  на 2024 год  в сумме 0,0 тыс. рублей, на плановый период 2025 и 2026 годы в сумме по 0,0 тыс. рублей соответственно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>Установить верхний предел муниципального внутреннего долга  на 1 января 2025 года в сумме 0,0 тыс. рублей, на 1 января 2026 года в сумме 0,0 тыс. рублей и на 1 января 2027 года в сумме 0,0 тыс. рублей</w:t>
      </w:r>
      <w:r>
        <w:rPr>
          <w:b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 xml:space="preserve">. Муниципальные гарантии за счет бюджета муниципального образования  в 2024 году не предоставляю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 Установить что в  пределах общего объема расходов бюджета поселения, установленного пунктам 1  настоящего Решения бюджетные ассигнования на исполнение публичных нормативных обязательств отсутствую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, установленного пунктом 1 настоящего решения, общий объем условно утверждаемых расходов на 2025 год в сумме 407,4 тыс. рублей и на 2026 год в сумме 833,6 тыс. рублей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 Настоящее решение вступает в силу с 01 января 2024 года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 xml:space="preserve">. Обнародовать настоящее решение в информационном бюллетене.  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жга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А.И.Пушкарев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жгальской сельской Думы                         С.И.Стародум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44:00Z</dcterms:created>
  <dc:creator>User</dc:creator>
  <dc:description/>
  <cp:keywords/>
  <dc:language>en-US</dc:language>
  <cp:lastModifiedBy>User</cp:lastModifiedBy>
  <cp:lastPrinted>2022-12-20T15:45:00Z</cp:lastPrinted>
  <dcterms:modified xsi:type="dcterms:W3CDTF">2023-12-25T08:09:00Z</dcterms:modified>
  <cp:revision>16</cp:revision>
  <dc:subject/>
  <dc:title>КУМЕНСКАЯ РАЙОННАЯ ДУМА</dc:title>
</cp:coreProperties>
</file>