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т 23.1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ожгальской сельской Думы  «О бюджете муниципального образования Вожгальского сельского поселения Куменского района Кировской области на  2023 год и плановый период 2024 и 2025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нести следующие изменения в   плановые ассигн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 Увеличить плановые назначения по налогу на доходы физических лиц (КБК 18210102030010000110) на 10288 руб.00 коп. в связи с фактическим поступлением   по данному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плановые назначения по налогу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КБК 18210102130010000110) на 58504 руб.00 коп. в связи с фактическим поступлением   по данному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Увеличить плановые назначения по налогу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КБК 18210102140010000110) на 18468 руб.00 коп. в связи с фактическим поступлением   по данному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Увеличить плановые назначения по налогу на имущество физических лиц (КБК 18210601030101000110) на 94000 руб.00 коп. в связи с перевыполнением плановых ассигнований  по данному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Уменьшить плановые назначения по земельному налогу юридический лиц (КБК 18210606033101000110) на 250000 руб.00 коп. в связи с </w:t>
      </w:r>
      <w:bookmarkStart w:id="0" w:name="_Hlk121759040"/>
      <w:r>
        <w:rPr>
          <w:sz w:val="28"/>
          <w:szCs w:val="28"/>
        </w:rPr>
        <w:t>ожидаемым невыполнением  плановых назначений по данному доходу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Увеличить плановые назначения по земельному налогу физических лиц (КБК 18210606043101000110) на 34690 руб.00 коп. в связи с перевыполнением плановых назначений по данному дох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Увеличить плановые назначения по государственной пошлине (КБК 98710804020011000110) на 1250 руб.00 коп. в связи с перевыполнением плановых назначений по данному доход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Увеличить плановые назначения по прочим доходам от оказания платных услуг (КБК 98711301995100000130) на 32800 руб.00 коп. в связи с  перевыполнением плановых назначений по данному доход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  доходы увеличены на 0 руб.00 коп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следующие изменения в   плановые ассигновани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 xml:space="preserve"> По Администрации Вожгальского сельского поселения внести следующие измен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Увеличить плановые назначения по 0102 целевой статье 0100001010 вид расходов 121 всего на 46833  руб.27 коп.  в том числе :</w:t>
      </w:r>
    </w:p>
    <w:p>
      <w:pPr>
        <w:pStyle w:val="Normal"/>
        <w:jc w:val="both"/>
        <w:rPr>
          <w:sz w:val="28"/>
          <w:szCs w:val="28"/>
        </w:rPr>
      </w:pPr>
      <w:bookmarkStart w:id="1" w:name="_Hlk119420315"/>
      <w:r>
        <w:rPr>
          <w:sz w:val="28"/>
          <w:szCs w:val="28"/>
        </w:rPr>
        <w:t>-  увеличить по ЭКР 211 на 56833  руб.27 коп.  (оплата  труда ноябрь 2023 г.);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66 на 10000 руб. 00 коп. (экономия по оплате 3 дней больничного листа за счет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Увеличить плановые назначения по 0102 целевой статье 0100001010 вид расходов 129 всего на 2133 руб.14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213 на 2133  руб.14 коп.  (оплата начислений на оплату труда за ноябрь 2023 г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Уменьшить плановые назначения по 0104 целевой статье 0100001020 вид расходов 121 всего на 559  руб.49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211 на 11920  руб.77 коп.  (оплата  труда первую половину декабря 202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66 на 12480 руб. 26 коп. (экономия по оплате 3 дней больничного листа за счет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 </w:t>
      </w:r>
      <w:r>
        <w:rPr>
          <w:sz w:val="28"/>
          <w:szCs w:val="28"/>
        </w:rPr>
        <w:t>Уменьшить плановые назначения по 0104 целевой статье 0100001020 вид расходов 244 всего на 34876 руб.54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еньшить по ЭКР 221 на 14677 руб.34 коп (экономия средств по оплате связ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Hlk12176095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ьшить по ЭКР 223 доп.504 на 1824 руб.90 коп (экономия средств по оплате вод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уменьшить по ЭКР 223 доп.506 на 4036 руб.30 коп (экономия средств по оплате ТКО );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меньшить по ЭКР 225 на 1088 руб.00 коп (экономия средств по оплате обслуживания пожарной сигнал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по ЭКР 226 на 10250 руб.00 коп (экономия средств по оплате обслуживания СБИ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по ЭКР 346 на 3000 руб.00 коп (экономия средств по оплате канцтоваров);</w:t>
      </w:r>
    </w:p>
    <w:p>
      <w:pPr>
        <w:pStyle w:val="Normal"/>
        <w:jc w:val="both"/>
        <w:rPr>
          <w:sz w:val="28"/>
          <w:szCs w:val="28"/>
        </w:rPr>
      </w:pPr>
      <w:bookmarkStart w:id="3" w:name="_Hlk121761419"/>
      <w:r>
        <w:rPr>
          <w:b/>
          <w:bCs/>
          <w:sz w:val="28"/>
          <w:szCs w:val="28"/>
        </w:rPr>
        <w:t xml:space="preserve">1.5 </w:t>
      </w:r>
      <w:r>
        <w:rPr>
          <w:sz w:val="28"/>
          <w:szCs w:val="28"/>
        </w:rPr>
        <w:t>Уменьшить плановые назначения по 0104 целевой статье 0100001020 вид расходов 247 всего на 13456 руб.38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меньшить по ЭКР 223 доп.503 на 13456 руб.38 коп (экономия средств по оплате электроэнергии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6 </w:t>
      </w:r>
      <w:r>
        <w:rPr>
          <w:sz w:val="28"/>
          <w:szCs w:val="28"/>
        </w:rPr>
        <w:t>Уменьшить плановые назначения по 0104 целевой статье 0100001020 вид расходов 851 всего на 74 руб.00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меньшить по ЭКР 291 на 74 руб.00 коп (экономия средств по оплате налога на имущество);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 Уменьшить плановые назначения по 0113 целевой статье 0100001030 вид расходов 111 всего на 6438 руб.21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211 на 9561  руб.79 коп.  (оплата труда за декабрь 202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66 на 16000 руб. 00 коп. (экономия по оплате 3 дней больничного листа за счет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Увеличить плановые назначения по 0113 целевой статье 0100001030 вид расходов 119 всего на 6438 руб.21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213 на 6438 руб. 21 коп. (начисления на оплату труда за декабрь 2023г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 Увеличить плановые назначения по 0203 целевой статье 0100051180 вид расходов 121 всего на 530 руб.80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211 доп.23-51180-00000-00000 на 7243  руб.22 коп.  (оплата  труда декабрь 202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66 доп.23-51180-00000-00000 на 6712  руб.42 коп.  (экономия по оплате 3 дней больничного листа за счет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0</w:t>
      </w:r>
      <w:r>
        <w:rPr>
          <w:sz w:val="28"/>
          <w:szCs w:val="28"/>
        </w:rPr>
        <w:t xml:space="preserve"> Уменьшить плановые назначения по 0203 целевой статье 0100051180 вид расходов 129 всего на 530 руб.80 коп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меньшить по ЭКР 213 доп.23-51180-00000-00000 на 530  руб.80 коп.  (асигнования перенесены на выплату заработной платы за декабрь 2023г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</w:t>
      </w:r>
      <w:r>
        <w:rPr>
          <w:sz w:val="28"/>
          <w:szCs w:val="28"/>
        </w:rPr>
        <w:t xml:space="preserve">  Уменьшить плановые назначения по 0310 целевой статье 0200004020 вид расходов 111 всего на 55321 руб.20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11 на 55321 руб. 20 коп. (экономия фонда оплаты труда за счет вакантных ставок с февраля по ноябрь 2023г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 Уменьшить плановые назначения по 0310 целевой статье 0200004020 вид расходов 119 всего на 34026 руб.97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13 на 34026 руб.97 коп. (экономия по начислениям на оплату труда за счет вакантных ставок с февраля по ноябрь 2023г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 Увеличить плановые назначения по 0310 целевой статье 0200004020 вид расходов 244 всего на 93385 руб.47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меньшить по ЭКР 225 на 44173 руб. 00 коп. (ремонт пожарной автомаши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310 на 165098  руб.80 коп.  (установка пожарных гидрантов);</w:t>
      </w:r>
    </w:p>
    <w:p>
      <w:pPr>
        <w:pStyle w:val="Normal"/>
        <w:jc w:val="both"/>
        <w:rPr/>
      </w:pPr>
      <w:r>
        <w:rPr>
          <w:sz w:val="28"/>
          <w:szCs w:val="28"/>
        </w:rPr>
        <w:t>-  уменьшить по ЭКР 343 на 27540 руб.33 коп (приобретение гсм для пожарного автомоби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 Увеличить плановые назначения по 0501 целевой статье 0400004080 вид расходов 244 всего на 66513 руб.74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5 на 65813 руб.10 коп (ремонт  в муниципальных жилых дом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6 на 700 руб.64 коп (оплата по агенскому договору за сбор найма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6</w:t>
      </w:r>
      <w:r>
        <w:rPr>
          <w:sz w:val="28"/>
          <w:szCs w:val="28"/>
        </w:rPr>
        <w:t xml:space="preserve">  Уменьшить плановые назначения по 0503 целевой статье 0400004100 вид расходов 244 всего на 3875 руб.37 коп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5 на 7875 руб. 37 коп. (оплата ремонта уличного освещения, работ по замене светильников и ламп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346 на 4000 руб. (приобретению ламп, светильников, дросселей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7</w:t>
      </w:r>
      <w:r>
        <w:rPr>
          <w:sz w:val="28"/>
          <w:szCs w:val="28"/>
        </w:rPr>
        <w:t xml:space="preserve">  Уменьшить плановые назначения по 0503 целевой статье 0400004110 вид расходов 244 всего на 18799 руб.71 коп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25 на 14799 руб. 71 коп. (оплата работ по уборке кладбищ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46 на 4000 руб. (приобретению перчаток и мешков для мусора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</w:t>
      </w:r>
      <w:r>
        <w:rPr>
          <w:sz w:val="28"/>
          <w:szCs w:val="28"/>
        </w:rPr>
        <w:t xml:space="preserve">  Уменьшить плановые назначения по 0503 целевой статье 0400004120 вид расходов 244 всего на 27251 руб.90 коп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25 на 7755 руб. 90 коп. (оплата работ по уборке бесхозных территор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10 на 5520 руб. (экономия по приобретению газонокоси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43 на 726 руб. (экономия по приобретению гс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44 на 8000 руб. (экономия по приобретению пиломатери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46 на 5250 руб. (приобретению перчаток и мешков для мусора).</w:t>
      </w:r>
    </w:p>
    <w:p>
      <w:pPr>
        <w:pStyle w:val="Normal"/>
        <w:jc w:val="both"/>
        <w:rPr>
          <w:sz w:val="28"/>
          <w:szCs w:val="28"/>
        </w:rPr>
      </w:pPr>
      <w:bookmarkStart w:id="4" w:name="_Hlk121760702"/>
      <w:r>
        <w:rPr>
          <w:b/>
          <w:sz w:val="28"/>
          <w:szCs w:val="28"/>
        </w:rPr>
        <w:t>1.19</w:t>
      </w:r>
      <w:r>
        <w:rPr>
          <w:sz w:val="28"/>
          <w:szCs w:val="28"/>
        </w:rPr>
        <w:t xml:space="preserve">  Уменьшить плановые назначения по 0503 целевой статье 0400004130 вид расходов 244 всего на 6659 руб.99 коп.  в том числе:</w:t>
      </w:r>
    </w:p>
    <w:p>
      <w:pPr>
        <w:pStyle w:val="Normal"/>
        <w:jc w:val="both"/>
        <w:rPr>
          <w:sz w:val="28"/>
          <w:szCs w:val="28"/>
        </w:rPr>
      </w:pPr>
      <w:bookmarkStart w:id="5" w:name="_Hlk121760702"/>
      <w:r>
        <w:rPr>
          <w:sz w:val="28"/>
          <w:szCs w:val="28"/>
        </w:rPr>
        <w:t>-  уменьшить по ЭКР 225 на 6659 руб. 99 коп. (экономия по оплате работ по обрезке деревьев);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 Краснооктябрьскому сельскому дому культуры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  Уменьшить плановые назначения  по 0801 целевой статье 0500002010 вид расходов 111 всего на 273910 руб.5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11 на 273910 руб. 50 коп. (экономия фонда оплаты труда за счет вакантных ставок с января по ноябрь 2023г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   Уменьшить плановые назначения по 0801 целевой статье 0500002010 вид расходов 119 всего на 39000 руб.00 коп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13 на 30000 руб. 00 коп. (экономия начислений на оплату труда за счет вакантных ставок с января по ноябрь 2023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65 на 9000 руб. 00 коп. (экономия средств выделеных на пособие на погребение умершего работника в связи с поступлением возмещения расходов от социального фонда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Увеличить плановые назначения  по 0801 целевой статье 0500002010 вид расходов 244 всего на 152044 руб.69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223 доп.504 на 9130 руб.00 коп (оплата водоснабжения за ноябрь 2023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225 на 163633 руб.69 коп (оплата ремонта сцены в здании дома культуры в п. Краснооктябрь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6 на 72899 руб. 00 коп. (оплата разработки проектно-сметной документ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310 на 9820 руб. 00 коп. (экономия средств по оплате строительных ле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346 на 62000 руб. 00 коп. (приобретение электоваров, фискальных накопителей в кассовые аппараты, канцелярских и хозяйственных товаров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>Уменьшить плановые назначения  по 0801 целевой статье 0500002010 вид расходов 851 всего на 2000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по ЭКР 291 на 2000 руб.00 коп (экономия средств по оплате налога на им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 xml:space="preserve">  Увеличить плановые назначения  по 0801 целевой статье 0500002011 вид расходов 244 всего на 204917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225 на 204917 руб.00 коп (оплата работ по замену утеплителя чердачного перекрытия в здании п. Краснооктябрьский ул. Краснооктябрьская д.6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Вожгальской сельской библиотеке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   Уменьшить плановые назначения по 0801 целевой статье 0500002020 вид расходов 111 всего на 10000 руб.00 коп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66 на 10000 руб. 00 коп. (экономия по оплате 3 дней больничного листа за счет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  Увеличить плановые назначения по 0801 целевой статье 0500002020 вид расходов 119 всего на 32279 руб.00 коп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13 на 32279 руб.00 коп. (начисления по оплате труда за счет декабрь 2023г.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 xml:space="preserve">  Уменьшить плановые назначения по 0801 целевой статье 0500002020 вид расходов 244 всего на 11331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5 на 61331 руб. 00 коп. (оплата ремонта отоп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346 на 50000 руб. 00 коп. (приобретение моющих средств, кантоваров, электротоваров, стремянок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 Спорткомплексу д.Ардашиха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   Уменьшить плановые назначения по 1102 целевой статье 0600002030 вид расходов 111 всего на 73928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11  на 58928 руб.00 коп. (экономия фонда оплаты труда за счет вакантных ставок с января по ноябрь 202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66 на 15000 руб.00 коп. (экономия фонда оплаты труда при оплате 3-х дней больничного листа, выплачиваемых  за счет средств  работодател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   Уменьшить  плановые назначения по 1102 целевой статье 0600002030 вид расходов 244 всего на 0 руб. 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по ЭКР 223 доп.506 на 5286 руб.00 коп (экономия по оплате ТК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5 на 2547 руб. 00 коп. (оплата ремонта отоп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26 на 2500 руб. 00 коп. (оплата СБИ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346 на 10333 руб. 00 коп. (оплата хозяйственных и канцелярских товаров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  Уменьшить  плановые назначения по 1102 целевой статье 0600002030 вид расходов 851 всего на 786 руб. 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91 на 786 руб.00 коп (экономия средств по оплате налога на имуществ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 внесены изменения в расходы 0 руб.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ой задолженности в связи с изменениями ассигнований не бу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-финансист            </w:t>
        <w:tab/>
        <w:tab/>
        <w:tab/>
        <w:tab/>
        <w:tab/>
        <w:t>Н.Е.Пантюхина</w:t>
      </w:r>
    </w:p>
    <w:sectPr>
      <w:type w:val="nextPage"/>
      <w:pgSz w:w="11906" w:h="16838"/>
      <w:pgMar w:left="851" w:right="680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26:00Z</dcterms:created>
  <dc:creator>User</dc:creator>
  <dc:description/>
  <cp:keywords/>
  <dc:language>en-US</dc:language>
  <cp:lastModifiedBy>User</cp:lastModifiedBy>
  <cp:lastPrinted>2023-12-05T08:26:00Z</cp:lastPrinted>
  <dcterms:modified xsi:type="dcterms:W3CDTF">2023-12-05T05:47:00Z</dcterms:modified>
  <cp:revision>2</cp:revision>
  <dc:subject/>
  <dc:title>ИНФОРМАЦИЯ</dc:title>
</cp:coreProperties>
</file>