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ВОЖГА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8.09.2023    № 40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Вожгал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етодики формирования и ведения реестра источников доходов бюджета поселения на 2024 год и на плановый период 2025 и 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целях реализации пункта 7 и  пункта 9 статьи 47.1 Бюджетного кодекса Российской Федерации, руководствуясь постановлением Правительства Российской Федерации от 31.08.2016 № 868 «О порядке формирования и ведения перечня источников доходов Российской Федерации,  администрация  Вожгаль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орядок формирования и ведения реестра источников доходов бюджета поселения (далее – Порядок формирования и ведения реестра источников доходов)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Утвердить форму реестра источников доходов бюджета поселения согласно приложению №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 через десять дней после его официального опубликования и применяется к правоотношениям, возникающим при составлении и исполнении  бюджета Вожгальского сельского поселения на 2024 год и на плановый период 2025 и 2026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Вожгальского сельского поселения</w:t>
        <w:tab/>
        <w:tab/>
        <w:tab/>
        <w:tab/>
        <w:t>В.А.Чекалкин</w:t>
      </w:r>
    </w:p>
    <w:sectPr>
      <w:footerReference w:type="default" r:id="rId2"/>
      <w:type w:val="nextPage"/>
      <w:pgSz w:w="11906" w:h="16838"/>
      <w:pgMar w:left="1797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5:27:00Z</dcterms:created>
  <dc:creator>ЕС</dc:creator>
  <dc:description/>
  <cp:keywords/>
  <dc:language>en-US</dc:language>
  <cp:lastModifiedBy>User</cp:lastModifiedBy>
  <cp:lastPrinted>2018-08-29T15:07:00Z</cp:lastPrinted>
  <dcterms:modified xsi:type="dcterms:W3CDTF">2023-09-11T05:28:00Z</dcterms:modified>
  <cp:revision>3</cp:revision>
  <dc:subject/>
  <dc:title>ДЕПАРТАМЕНТ КУЛЬТУРЫ И ИСКУССТВА</dc:title>
</cp:coreProperties>
</file>