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риложение № 1</w:t>
      </w:r>
    </w:p>
    <w:p>
      <w:pPr>
        <w:pStyle w:val="Normal"/>
        <w:ind w:left="7776" w:firstLine="1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ожгальского сельского поселения от 26.12.2023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учреждение «Вожгальская сельская библиотека им.Ф.И.Шаляп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 наличии 2 и более раздел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и по организации библиотечного обслуживания населения, комплектование и обеспечение сохранности  библиотечных фондов библиотеки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требители муниципальной услу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е, проживающее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Показатели качества муниципальной услуги 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34"/>
        <w:gridCol w:w="2118"/>
        <w:gridCol w:w="1599"/>
        <w:gridCol w:w="1599"/>
        <w:gridCol w:w="4291"/>
        <w:gridCol w:w="1975"/>
      </w:tblGrid>
      <w:tr>
        <w:trPr>
          <w:trHeight w:val="4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а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я показателей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х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е расчета)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2. Объем муниципальной услуги (в натуральных показателях)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9"/>
        <w:gridCol w:w="1599"/>
        <w:gridCol w:w="1772"/>
        <w:gridCol w:w="3787"/>
        <w:gridCol w:w="4471"/>
      </w:tblGrid>
      <w:tr>
        <w:trPr>
          <w:trHeight w:val="45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е показателей объема муниципальной услуги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>
          <w:trHeight w:val="5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выда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892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статистического отчета  №6-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Объем муниципальной услуги (в стоимостных показателя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68"/>
        <w:gridCol w:w="1613"/>
        <w:gridCol w:w="1748"/>
        <w:gridCol w:w="1495"/>
        <w:gridCol w:w="1418"/>
        <w:gridCol w:w="2126"/>
        <w:gridCol w:w="2126"/>
      </w:tblGrid>
      <w:tr>
        <w:trPr>
          <w:trHeight w:val="40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у услуги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х затрат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выд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Вожгальского сельского поселения от 26.12.2023 №93  «Об утверждении Перечня количественных показателей и задач, решаемых в рамках бюджета поселения на 2024 год »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размещаемой (доводим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об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мещение информации в печатных средствах массовой информации на уровне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слуг, направления деятельности учреждения, достижения, информирование о новых поступлениях литерату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р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у входа в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ежиме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слуг, условия предостав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4"/>
        </w:numPr>
        <w:rPr/>
      </w:pPr>
      <w:r>
        <w:rPr/>
        <w:t>ликвидация и (или) реорганизация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исключение муниципальной услуги из ведомственного перечня муниципальных услуг;</w:t>
      </w:r>
    </w:p>
    <w:p>
      <w:pPr>
        <w:pStyle w:val="Normal"/>
        <w:numPr>
          <w:ilvl w:val="0"/>
          <w:numId w:val="4"/>
        </w:numPr>
        <w:rPr/>
      </w:pPr>
      <w:r>
        <w:rPr/>
        <w:t>иные основания, предусмотренные правовыми актами муниципального образования Вожгаль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Орган, устанавливающий цены (тарифы)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тариф), 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контроль за оказанием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об ис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, утвержд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униципальном за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(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фактичес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ниговыда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жегодно в срок до 1 марта, следующего за отчетным г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учреждения. Отчет о результатах должен содержать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перспектив выполнения задания в соответствии с утвержденными объемами задания и стандартом качества оказания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/>
      </w:pPr>
      <w:r>
        <w:rPr>
          <w:color w:val="000000"/>
          <w:spacing w:val="-6"/>
          <w:sz w:val="29"/>
          <w:szCs w:val="29"/>
        </w:rPr>
        <w:t>Приложение № 2</w:t>
      </w:r>
    </w:p>
    <w:p>
      <w:pPr>
        <w:pStyle w:val="Normal"/>
        <w:ind w:left="7776" w:firstLine="1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ожгальского сельского поселения от 26.12.2023 №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учреждение _Краснооктябрьский сельский дом культуры Куме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и наличии 2 и более раздел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и по созданию условий для организации досуга и обеспечения жителей поселения услугами организации куль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требители муниципальной услу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, проживающее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Показатели качества муниципальной услуги</w:t>
      </w:r>
      <w:r>
        <w:rPr/>
        <w:t xml:space="preserve"> 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34"/>
        <w:gridCol w:w="2118"/>
        <w:gridCol w:w="2313"/>
        <w:gridCol w:w="2551"/>
        <w:gridCol w:w="2625"/>
        <w:gridCol w:w="1975"/>
      </w:tblGrid>
      <w:tr>
        <w:trPr>
          <w:trHeight w:val="4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а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я показателей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х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е расчета)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2. Объем муниципальной услуги (в натуральных показателях)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9"/>
        <w:gridCol w:w="2197"/>
        <w:gridCol w:w="2693"/>
        <w:gridCol w:w="3118"/>
        <w:gridCol w:w="3621"/>
      </w:tblGrid>
      <w:tr>
        <w:trPr>
          <w:trHeight w:val="45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е показателей объема муниципальной услуги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>
          <w:trHeight w:val="5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 учрежд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статистического отчета  №7-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3.3. Объем муниципальной услуги (в стоимостных показателя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68"/>
        <w:gridCol w:w="1613"/>
        <w:gridCol w:w="1748"/>
        <w:gridCol w:w="876"/>
        <w:gridCol w:w="1037"/>
        <w:gridCol w:w="1211"/>
        <w:gridCol w:w="1223"/>
      </w:tblGrid>
      <w:tr>
        <w:trPr>
          <w:trHeight w:val="40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у услуги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х затрат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,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Вожгальского сельского поселения от 26.12.2023 № 93 «Об утверждении Перечня количественных показателей и задач, решаемых в рамках  бюджета поселения на 2024 год»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размещаемой (доводим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об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мещение информации в информационных бюллетеня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слуг, направления деятельности учреждения, достижения, информирование о проводимых мероприятия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р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у входа в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ежиме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слуг, условия предостав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4"/>
        </w:numPr>
        <w:rPr/>
      </w:pPr>
      <w:r>
        <w:rPr/>
        <w:t>ликвидация и (или) реорганизация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исключение муниципальной услуги из ведомственного перечня муниципальных услуг;</w:t>
      </w:r>
    </w:p>
    <w:p>
      <w:pPr>
        <w:pStyle w:val="Normal"/>
        <w:numPr>
          <w:ilvl w:val="0"/>
          <w:numId w:val="4"/>
        </w:numPr>
        <w:rPr/>
      </w:pPr>
      <w:r>
        <w:rPr/>
        <w:t>иные основания, предусмотренные правовыми актами муниципального образования 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/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МУ Краснооктябрьский сельский Дома культуры от 01.06.2021 №2 о/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Орган, устанавливающий цены (тарифы) МКУ Краснооктябрьский СДК по согласованию с учред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3. Значения предельных цен (тариф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тариф), 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я культурно-массовых мероприятий:</w:t>
            </w:r>
          </w:p>
          <w:p>
            <w:pPr>
              <w:pStyle w:val="Normal"/>
              <w:rPr/>
            </w:pPr>
            <w:r>
              <w:rPr>
                <w:b/>
              </w:rPr>
              <w:t>- детская (подростковая) дискотека</w:t>
            </w:r>
          </w:p>
          <w:p>
            <w:pPr>
              <w:pStyle w:val="Normal"/>
              <w:rPr/>
            </w:pPr>
            <w:r>
              <w:rPr>
                <w:b/>
              </w:rPr>
              <w:t>- взрослая диск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ц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тренник</w:t>
            </w:r>
          </w:p>
          <w:p>
            <w:pPr>
              <w:pStyle w:val="Normal"/>
              <w:rPr/>
            </w:pPr>
            <w:r>
              <w:rPr>
                <w:b/>
              </w:rPr>
              <w:t>- праздничная дискотека для взросл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аздничная дискотека для подростк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руб.</w:t>
            </w:r>
          </w:p>
          <w:p>
            <w:pPr>
              <w:pStyle w:val="Normal"/>
              <w:rPr/>
            </w:pPr>
            <w:r>
              <w:rPr>
                <w:b/>
              </w:rPr>
              <w:t>1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руб.</w:t>
            </w:r>
          </w:p>
          <w:p>
            <w:pPr>
              <w:pStyle w:val="Normal"/>
              <w:rPr/>
            </w:pPr>
            <w:r>
              <w:rPr>
                <w:b/>
              </w:rPr>
              <w:t>150 руб.</w:t>
            </w:r>
          </w:p>
          <w:p>
            <w:pPr>
              <w:pStyle w:val="Normal"/>
              <w:rPr/>
            </w:pPr>
            <w:r>
              <w:rPr>
                <w:b/>
              </w:rPr>
              <w:t>7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контроль за оказанием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об ис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, утвержд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униципальном за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(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фактичес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ы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жегодно в срок до 1 марта, следующего за отчетным г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учреждения. Отчет о результатах должен содержать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перспектив выполнения задания в соответствии с утвержденными объемами задания и стандартом качества оказания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b/>
          <w:b/>
          <w:color w:val="000000"/>
          <w:spacing w:val="-6"/>
          <w:sz w:val="29"/>
          <w:szCs w:val="29"/>
        </w:rPr>
      </w:pPr>
      <w:r>
        <w:rPr>
          <w:b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риложение № 3</w:t>
      </w:r>
    </w:p>
    <w:p>
      <w:pPr>
        <w:pStyle w:val="Normal"/>
        <w:ind w:left="7776" w:firstLine="1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ожгальского сельского поселения от 26.12.2023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учреждение «Спорткомплекс д.Ардашиха»</w:t>
      </w:r>
    </w:p>
    <w:p>
      <w:pPr>
        <w:pStyle w:val="Normal"/>
        <w:jc w:val="center"/>
        <w:rPr/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 наличии 2 и более раздел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и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требители муниципальной услу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е, проживающее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3.1. Показатели качества муниципальной услуги</w:t>
      </w:r>
      <w:r>
        <w:rPr/>
        <w:t xml:space="preserve"> 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34"/>
        <w:gridCol w:w="2118"/>
        <w:gridCol w:w="1599"/>
        <w:gridCol w:w="2131"/>
        <w:gridCol w:w="2126"/>
        <w:gridCol w:w="3608"/>
      </w:tblGrid>
      <w:tr>
        <w:trPr>
          <w:trHeight w:val="4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а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я показателей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х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е расчета)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ущи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2. Объем муниципальной услуги (в натуральных показателях)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9"/>
        <w:gridCol w:w="1599"/>
        <w:gridCol w:w="1772"/>
        <w:gridCol w:w="2653"/>
        <w:gridCol w:w="5605"/>
      </w:tblGrid>
      <w:tr>
        <w:trPr>
          <w:trHeight w:val="45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е показателей объема муниципальной услуги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>
          <w:trHeight w:val="5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статистического отчета  №6-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3.3. Объем муниципальной услуги (в стоимостных показателя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68"/>
        <w:gridCol w:w="1613"/>
        <w:gridCol w:w="1748"/>
        <w:gridCol w:w="876"/>
        <w:gridCol w:w="1037"/>
        <w:gridCol w:w="1211"/>
        <w:gridCol w:w="1223"/>
      </w:tblGrid>
      <w:tr>
        <w:trPr>
          <w:trHeight w:val="40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у услуги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х затрат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8,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6,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6,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6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Вожгальского сельского поселения от 26.12.2023 №93 «Об утверждении Перечня количественных показателей и задач, решаемых в рамках бюджета поселения на 2024 год»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размещаемой (доводим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об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мещение информации в печатных средствах массовой информации на уровне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слуг, направления деятельности учреждения, достижения, информирование о новых поступлениях литерату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р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у входа в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ежиме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слуг, условия предостав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4"/>
        </w:numPr>
        <w:rPr/>
      </w:pPr>
      <w:r>
        <w:rPr/>
        <w:t>ликвидация и (или) реорганизация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исключение муниципальной услуги из ведомственного перечня муниципальных услуг;</w:t>
      </w:r>
    </w:p>
    <w:p>
      <w:pPr>
        <w:pStyle w:val="Normal"/>
        <w:numPr>
          <w:ilvl w:val="0"/>
          <w:numId w:val="4"/>
        </w:numPr>
        <w:rPr/>
      </w:pPr>
      <w:r>
        <w:rPr/>
        <w:t>иные основания, предусмотренные правовыми актами муниципального образования Вожгальское сельское поселение</w:t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Орган, устанавливающий цены (тарифы)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тариф), 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контроль за оказанием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об ис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, утвержд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униципальном за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е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(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фактичес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ниговыда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чество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жегодно в срок до 1 марта, следующего за отчетным г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учреждения. Отчет о результатах должен содержать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перспектив выполнения задания в соответствии с утвержденными объемами задания и стандартом качества оказания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17:00Z</dcterms:created>
  <dc:creator>Admin</dc:creator>
  <dc:description/>
  <cp:keywords/>
  <dc:language>en-US</dc:language>
  <cp:lastModifiedBy>User</cp:lastModifiedBy>
  <cp:lastPrinted>2021-03-25T11:37:00Z</cp:lastPrinted>
  <dcterms:modified xsi:type="dcterms:W3CDTF">2023-12-26T11:28:00Z</dcterms:modified>
  <cp:revision>51</cp:revision>
  <dc:subject/>
  <dc:title>от               № ______</dc:title>
</cp:coreProperties>
</file>