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2.2023    № 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ожг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бъемов муниципального задания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ного кодекса Российской Федерации, Федерального закона от 28.07.2012 № 145-ФЗ «О внесении изменений в отдельные законодательные акты Российской Федерации», постановлением администрации Вожгальского сельского поселения от 22.12.2022 №93 «О муниципальном задании  на оказание муниципальных услуг (выполнения работ) муниципальными учреждениями муниципального образования Вожгальское сельское поселение », постановлением администрации Вожгальского сельского поселения от 26.12.2023 №93 «Об утверждении Перечня количественных показателей и задач, решаемых в рамках бюджета поселения на 2024 год» администрация Вожгаль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бъемы муниципального задания на оказание муниципальных услуг, утвержденных Перечнем количественных показателей и задач, решаемых в рамках бюджета поселения на 2024 год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ыполнением постановления возложить на заместителя главы администрации Чекалкина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го сельского поселения</w:t>
        <w:tab/>
        <w:tab/>
        <w:t xml:space="preserve">           </w:t>
        <w:tab/>
        <w:t xml:space="preserve">  А.И.Пушкар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6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3:00Z</dcterms:created>
  <dc:creator>User</dc:creator>
  <dc:description/>
  <cp:keywords/>
  <dc:language>en-US</dc:language>
  <cp:lastModifiedBy>User</cp:lastModifiedBy>
  <cp:lastPrinted>2023-12-26T14:13:00Z</cp:lastPrinted>
  <dcterms:modified xsi:type="dcterms:W3CDTF">2023-12-26T11:13:00Z</dcterms:modified>
  <cp:revision>2</cp:revision>
  <dc:subject/>
  <dc:title/>
</cp:coreProperties>
</file>