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mallCaps/>
        </w:rPr>
        <w:t xml:space="preserve">                                                                                                                       </w:t>
      </w:r>
      <w:r>
        <w:rPr>
          <w:smallCaps/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ожга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26.12.2023 №89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2"/>
        <w:ind w:hanging="192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составления, 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 и внесения изменений в них на 2024 год и плановый период 2025 и 2026 годы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ями 162, 221 Бюджетного кодекса Российской Федерации,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ом Министерства финансов Российской Федерации от 14.02.2018 № 26н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ых смет органов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е сельское поселение </w:t>
      </w:r>
      <w:r>
        <w:rPr>
          <w:rFonts w:cs="Times New Roman" w:ascii="Times New Roman" w:hAnsi="Times New Roman"/>
          <w:sz w:val="28"/>
        </w:rPr>
        <w:t>(далее – Администрац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и утверждения бюджетных смет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юджетная смета (далее - смета) составляется в целях установления объема и распределения направлений расходования средств местного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казатели сметы составляются в разрезе кодов классификации расходов местного бюджета с детализацией до кодов подгрупп и элементов видов расходов классификации расходов бюджета, кодов аналитического учета, присвоенных органами Федерального казначейства (коды цели), а также утвержденных администрацией муниципального образования Вожгальского сельского поселения (муниципальные коды цели), </w:t>
      </w:r>
      <w:r>
        <w:rPr>
          <w:rFonts w:cs="Times New Roman" w:ascii="Times New Roman" w:hAnsi="Times New Roman"/>
          <w:sz w:val="28"/>
        </w:rPr>
        <w:t>в рублях с двумя знаками после запят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Смета составляется учреждением по форме, предусмотренной приложением № 1 к Порядку, на основании обоснований (расчетов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, исходя из предельных объемов бюджетных ассигнований на очередной финансовый год, и утверждаются при утверждении сметы учре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мета утверждается главным распорядителем средств бюджета. Утверждение сметы учреждения осуществляется не позднее 10 рабочих дней со дня доведения ему лимитов бюджетных обязательст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жденные сметы с обоснованиями (расчетами) плановых сметных показателей, использованными при формировании сметы, направляются главному распорядителю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 Контроль за целевым и эффективным расходованием средств, получаемых на финансирование деятельности органа местного самоуправления и муниципальных казенных учреждений возлагается на их руковод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ведения смет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, предусмотренной приложением № 2 к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значений, отражающихся со знаком "минус"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а муниципального образования Вожгальского сельского поселения, требующих изменения показателей бюджетной росписи главного распорядителя средств местного бюджета и лимитов бюджетных обязатель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местного бюджета и утвержденного объема лимитов бюджетн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изменяющих распределение сметных назначений по дополнительным кодам аналитических показателей, установленным в соответствии с пунктом 2.2.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пункта 2.3. Поряд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местного бюджета и лимиты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верждение изменений в бюджетную смету осуществляется аналогично утверждению бюджетной см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направляются главному распорядителю бюджетны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окончании текущего финансового года утверждается уточненная смета, с учетом внесенных изменений, утвержденных в установлен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с учетом внесенных изменений показателей смет составляются по форме, предусмотренной приложением № 1 к Порядку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ы местного самоуправления, подведомственные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jc w:val="both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30:00Z</dcterms:created>
  <dc:creator>Alpha</dc:creator>
  <dc:description/>
  <cp:keywords/>
  <dc:language>en-US</dc:language>
  <cp:lastModifiedBy>User</cp:lastModifiedBy>
  <cp:lastPrinted>2023-12-26T13:20:00Z</cp:lastPrinted>
  <dcterms:modified xsi:type="dcterms:W3CDTF">2023-12-26T10:20:00Z</dcterms:modified>
  <cp:revision>13</cp:revision>
  <dc:subject/>
  <dc:title> </dc:title>
</cp:coreProperties>
</file>