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ВОЖГА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12.2023    № 8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ожга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олномочиях по осуществлению функций главного администратора поступлений средств в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 соответствии со статьей 160.1 и пунктом 4 статьи 160.2 Бюджетного кодекса Российской Федерации, постановлением Правительства Российской Федерации от 16.09.2021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осуществления бюджетных полномочий главным администратором дох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еречень кодов бюджетной классификации, закрепленным за главным администратор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постановление распространяется на правоотношения, возникшие с 01 января 2024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ыполнением Постановления возложить на ведущего специалиста, бухгалтера-финансиста Пантюхину Наталью Евгеньевн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№ 87 от 22.12.2022 «О полномочиях по осуществлению функций главного администратора поступлений средств в бюджет» считать утратившим сил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жгальского сельского поселения</w:t>
        <w:tab/>
        <w:tab/>
        <w:t xml:space="preserve">        </w:t>
        <w:tab/>
        <w:t xml:space="preserve">                      А.И.Пушкарев</w:t>
      </w:r>
    </w:p>
    <w:sectPr>
      <w:footerReference w:type="default" r:id="rId2"/>
      <w:type w:val="nextPage"/>
      <w:pgSz w:w="11906" w:h="16838"/>
      <w:pgMar w:left="1797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8:32:00Z</dcterms:created>
  <dc:creator>ЕС</dc:creator>
  <dc:description/>
  <cp:keywords/>
  <dc:language>en-US</dc:language>
  <cp:lastModifiedBy>User</cp:lastModifiedBy>
  <cp:lastPrinted>2023-12-26T11:32:00Z</cp:lastPrinted>
  <dcterms:modified xsi:type="dcterms:W3CDTF">2023-12-26T08:33:00Z</dcterms:modified>
  <cp:revision>3</cp:revision>
  <dc:subject/>
  <dc:title>ДЕПАРТАМЕНТ КУЛЬТУРЫ И ИСКУССТВА</dc:title>
</cp:coreProperties>
</file>