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8"/>
        </w:rPr>
        <w:t>Утверждено постановлением  администрации Вожгальского сельского поселения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от  26.12.2023  г.  №86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бюджетных полномочий главным администратором дох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рядок осуществления бюджетных полномочий главным администратором  доходов бюджета регулирует вопросы, связанные с исполнением им полномочий , установленных Бюджетным кодексом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д администрируемыми поступлениями понимают виды , подвиды, доходов, закрепленные  за главным администратором доходов бюджета решением Думы о бюджете муниципального образования на соответствующий финансовый год (плановый период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рядок регламентирует бюджетные полномочия главного администратора доходов, которые должны содержать:  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взыскание задолженности по платежам в бюджет , пеней и штрафов;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 принятие решений о возврате излишне уплаченных платежей в бюджет, пеней и штрафов, и предо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 ;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 принятие решений о зачете (уточнении) платежей в бюджет и предоставление уведомления в управление Федерального казначейства по Кировской области;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 иные бюджетные полномочия , установленные Бюджетным кодексам Российской Федерации и принятыми в соответствии с ним нормативными правовыми актами, регулирующими бюджетные правоотношения;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 xml:space="preserve">-   определение порядка действий администратора доходов бюджета при уточнении невыясненных поступлений в соответствии с нормативными правовыми актами Российской Феде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лучае изменения состава и функций главного администратора доходов бюджета главный администратор доходов бюджета доводит эти изменения в течении 10 дней до Управления Федерального казначейства по Кировской обла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79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5:00:00Z</dcterms:created>
  <dc:creator>Леха</dc:creator>
  <dc:description/>
  <cp:keywords/>
  <dc:language>en-US</dc:language>
  <cp:lastModifiedBy>User</cp:lastModifiedBy>
  <cp:lastPrinted>2019-12-23T12:12:00Z</cp:lastPrinted>
  <dcterms:modified xsi:type="dcterms:W3CDTF">2023-12-26T08:34:00Z</dcterms:modified>
  <cp:revision>6</cp:revision>
  <dc:subject/>
  <dc:title>Утверждено постановлением главы администрации Вожгальского сельского поселения</dc:title>
</cp:coreProperties>
</file>