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ОЖГАЛЬ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3.12.2024    № 7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Вожга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бъемов муниципального задания на оказание муниципаль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Бюджетного кодекса Российской Федерации, Федерального закона от 28.07.2012 № 145-ФЗ «О внесении изменений в отдельные законодательные акты Российской Федерации», постановлением администрации Вожгальского сельского поселения от 26.12.2023 № 92 «О муниципальном задании  на оказание муниципальных услуг (выполнения работ) муниципальными учреждениями муниципального образования Вожгальское сельское поселение», постановлением администрации Вожгальского сельского поселения от 26.12.2024 № 93 «Об утверждении Перечня количественных показателей и задач, решаемых в рамках бюджета поселения на 2024 год» администрация Вожгаль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Утвердить объемы муниципального задания на оказание муниципальных услуг, утвержденных Перечнем количественных показателей и задач, решаемых в рамках бюджета поселения на 2025 год. Прилагает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Контроль за выполнением постановления возложить на заместителя главы администрации Чекалкина В.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Вожгальского сельского поселения</w:t>
        <w:tab/>
        <w:tab/>
        <w:t xml:space="preserve">           </w:t>
        <w:tab/>
        <w:t xml:space="preserve">  А.И.Пушкар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6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6"/>
      <w:szCs w:val="24"/>
    </w:rPr>
  </w:style>
  <w:style w:type="character" w:styleId="2">
    <w:name w:val="Заголовок 2 Знак"/>
    <w:qFormat/>
    <w:rPr>
      <w:b/>
      <w:bCs/>
      <w:sz w:val="26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1:13:00Z</dcterms:created>
  <dc:creator>User</dc:creator>
  <dc:description/>
  <cp:keywords/>
  <dc:language>en-US</dc:language>
  <cp:lastModifiedBy>User</cp:lastModifiedBy>
  <cp:lastPrinted>2023-12-26T14:13:00Z</cp:lastPrinted>
  <dcterms:modified xsi:type="dcterms:W3CDTF">2025-03-03T06:38:00Z</dcterms:modified>
  <cp:revision>5</cp:revision>
  <dc:subject/>
  <dc:title/>
</cp:coreProperties>
</file>