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Вожгаль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МУ администрации Вожгальского сельского поселения с учётом внесённых изменений в течение года по плановым ассигнованиям доходов составил 16744,3 руб., в том числе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собственные доходы  - 7112,8 тыс. руб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– 9631,5 тыс. руб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22 год фактически  поступило доходов  17181,0 тыс. руб.  или  102,6 % от годового плана, в том числе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доходы  - 7549,5 тыс. руб. или 106,1 % от годового план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9631,5 тыс. руб. или 92,6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поступления  доходов и плана за  2022 год показал, что  перевыполнение плана доходов составило 436,7 тыс. руб.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за 2022 год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 налогу на доходы физических лиц   поступило 5281,2 или на 388,1 тыс. руб. больше плана, выполнение плана составило 107,9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 по акцизам по подакцизным товарам  поступило 522,8 тыс. руб. или на 40,9 тыс. руб. больше плана, выполнение плана составило 108,5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 по налогу на имущество физических лиц   поступило 192,6 или на 0,7 тыс. руб. больше плана , выполнение плана составило 100,4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- земельного  налога поступило 778,7 </w:t>
      </w:r>
      <w:bookmarkStart w:id="0" w:name="_Hlk132377519"/>
      <w:r>
        <w:rPr>
          <w:sz w:val="28"/>
          <w:szCs w:val="28"/>
        </w:rPr>
        <w:t xml:space="preserve">или на 6,6 тыс. руб. больше плана , выполнение плана составило 100,7 %; </w:t>
      </w:r>
      <w:bookmarkEnd w:id="0"/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ой пошлине поступило 2,7 тыс. руб., или на 0,4 тыс. руб. больше плана , выполнение плана составило 117,4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от сдачи в аренду имущества поступило 347,5 тыс.руб. выполнение  составило 100,0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 по прочим поступлениям от использования имущества, находящегося в собственности поселений (найм за жилые помещения) поступило 41,5 тыс.руб., выполнение плана составило 100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от оказания платных услуг и компенсации затрат государства  поступило 200,6 тыс. руб. и выполнение плана составило 100,0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от продажи имущества поступило 170,8 тыс. руб. и выполнение плана составило 100,0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по безвозмездным поступлениям   поступило 9631,5  тыс.руб., выполнение плана составило 100 % 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тации бюджетам сельских поселений на выравнивание бюджетной обеспеченности поступили в  сумме 1019,7 тыс. руб. или 10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субсидии бюджетам поселений  поступили в  сумме 294,0 тыс. руб. или 100 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бвенция на осуществление полномочий по первичному учёту на территориях, где отсутствуют военные комиссариаты поступили в  сумме 282,5 тыс. руб. или 100%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ые межбюджетные трансферты  поступили в  сумме 8035,3 тыс. руб. или 10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составили  16660,8 тыс. руб. (98,3 % плана 2022 года)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расходы – 4880,0 тыс. руб. (99,5 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Национальная оборона  -  282,5 тыс. руб. (100,0 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Национальная  безопасность и правоохранительная деятельность – 1878,7 тыс. руб. (98,2 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Дорожное хозяйство (дорожные фонды)  -  1188,2 тыс. руб. (89,5 % плана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Жилищно-коммунальное хозяйство  –  424,1  тыс. руб.  (94,8 % плана)  в    т. ч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хозяйство – 36,6 тыс. руб. (100 % пла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е хозяйство – 0 тыс.руб. (0,0% пла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 387,5 тыс. руб. (94,4 % плана) в т.ч. 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>-    уличное освещение 138,3 тыс.руб. (85,7% плана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>-   организация и содержание мест захоронений 105,0 тыс. руб.(100% плана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очие мероприятия по благоустройству 144,2 тыс. руб.(100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-  6531,7 тыс. руб. (99,0 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1475,6 тыс. руб. (100 % пла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Вожгальской сельской думы от  20</w:t>
      </w:r>
      <w:r>
        <w:rPr>
          <w:sz w:val="28"/>
        </w:rPr>
        <w:t>.12.2021   №48/198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2 год и плановый период 2023 и 2024 годы» муниципальные гарантии за счет бюджета муниципального образования  в 2022 году не предоставлялись, никакие кредиты и займы не брали. Муниципальный долг по состоянию на 01.01.2022 и на 01.01.2023 равен нулю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 бюджета за 2022  год составил 520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таток денежных средств на счете Администрации Вожгальского сельского поселения на 01.01.2023 г. составил  </w:t>
      </w:r>
      <w:r>
        <w:rPr>
          <w:rFonts w:eastAsia="Courier New"/>
          <w:color w:val="000000"/>
          <w:sz w:val="28"/>
          <w:szCs w:val="28"/>
        </w:rPr>
        <w:t>2276059 руб.51 коп.</w:t>
      </w:r>
      <w:r>
        <w:rPr>
          <w:sz w:val="28"/>
          <w:szCs w:val="28"/>
        </w:rPr>
        <w:t xml:space="preserve">., из них целевые средства дорожного фонда 180953 руб. 81 коп.. </w:t>
      </w:r>
      <w:r>
        <w:rPr>
          <w:color w:val="000000"/>
          <w:sz w:val="28"/>
          <w:szCs w:val="28"/>
        </w:rPr>
        <w:t>По состоянию на 01.01.2022 г. составил  1755885 руб.20 коп., из них целевые средства дорожного</w:t>
      </w:r>
      <w:r>
        <w:rPr>
          <w:sz w:val="28"/>
          <w:szCs w:val="28"/>
        </w:rPr>
        <w:t xml:space="preserve"> фонда 846342 руб. 07 коп.          Кредиторская задолженность на 01 января 2023 года по бюджету  муниципального образования Вожгальское сельское поселения 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-финансист                                     Н.Е.Пантюхина</w:t>
      </w:r>
    </w:p>
    <w:sectPr>
      <w:type w:val="nextPage"/>
      <w:pgSz w:w="11906" w:h="16838"/>
      <w:pgMar w:left="851" w:right="510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04:00Z</dcterms:created>
  <dc:creator>Елена</dc:creator>
  <dc:description/>
  <cp:keywords/>
  <dc:language>en-US</dc:language>
  <cp:lastModifiedBy>User</cp:lastModifiedBy>
  <cp:lastPrinted>2015-03-30T13:38:00Z</cp:lastPrinted>
  <dcterms:modified xsi:type="dcterms:W3CDTF">2023-04-14T12:21:00Z</dcterms:modified>
  <cp:revision>57</cp:revision>
  <dc:subject/>
  <dc:title>ИНФОРМАЦИЯ</dc:title>
</cp:coreProperties>
</file>