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875"/>
        <w:gridCol w:w="85"/>
        <w:gridCol w:w="960"/>
        <w:gridCol w:w="960"/>
        <w:gridCol w:w="999"/>
        <w:gridCol w:w="4720"/>
      </w:tblGrid>
      <w:tr>
        <w:trPr>
          <w:trHeight w:val="285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pacing w:lineRule="auto" w:line="360"/>
              <w:ind w:right="-1134" w:hanging="0"/>
              <w:rPr>
                <w:rFonts w:eastAsia="Arial Unicode MS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Arial Unicode MS"/>
              </w:rPr>
              <w:t xml:space="preserve">Приложение №  2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Arial Unicode MS"/>
              </w:rPr>
              <w:t>к  решению Вожгальской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Arial Unicode MS"/>
              </w:rPr>
              <w:t xml:space="preserve">сельской думы </w:t>
            </w:r>
          </w:p>
          <w:p>
            <w:pPr>
              <w:pStyle w:val="Normal"/>
              <w:rPr>
                <w:rFonts w:eastAsia="Arial Unicode MS"/>
                <w:color w:val="FFFFFF"/>
                <w:lang w:val="en-US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Arial Unicode MS"/>
              </w:rPr>
              <w:t>от 25.07.2023 №9 /48</w:t>
            </w:r>
          </w:p>
        </w:tc>
      </w:tr>
      <w:tr>
        <w:trPr>
          <w:trHeight w:val="334" w:hRule="atLeast"/>
        </w:trPr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color w:val="FFFFFF"/>
                <w:sz w:val="28"/>
                <w:szCs w:val="28"/>
                <w:lang w:val="en-US"/>
              </w:rPr>
            </w:pPr>
            <w:r>
              <w:rPr>
                <w:rFonts w:eastAsia="Arial Unicode MS"/>
                <w:color w:val="FFFFFF"/>
                <w:sz w:val="28"/>
                <w:szCs w:val="28"/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>
          <w:trHeight w:val="1057" w:hRule="atLeast"/>
        </w:trPr>
        <w:tc>
          <w:tcPr>
            <w:tcW w:w="9900" w:type="dxa"/>
            <w:gridSpan w:val="7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коды целевых статей  расходов бюджета муниципального образования Вожгаль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ых статей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»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1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2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(центральный аппарат)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3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хозяйственного обслуживания  администрации посел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105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хозяйственного обслуживания  подведомственных учреждений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01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роприятия в установленной сфере деятель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419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ыборов 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4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1403A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5118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88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аемые расходы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безопасности жизнедеятельности населения в Вожгальском сельском поселении год»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2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обеспечение пожарной безопас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404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 профилактику терроризма и экстремизм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416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безопасности и правоохранительной деятель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14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1403A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счет средств на выполнение расходных обязательств муниципальных образований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5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1516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народных дружин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>S516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народных дружин за счет средств местного бюджет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7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701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Вожгальского сельского посел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держание и ремонт автомобильных дорог общего пользования местного значения муниципального образования Вожгальского сельского поселения Куменского района Кировской области »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405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5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1517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рограммы и проекты развития общественной инфраструктуры муниципальных образований в Кировской области (ремонт автомобильных дорог местного значения)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3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17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ов на реализацию инвестиционных программ и проектов развития общественной инфраструктуры муниципальных образований (ремонт автомобильных дорог местного значения)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систем жилищно-коммунальной инфраструктуры и благоустройства территории муниципального образования Вожгальское сельское поселение»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0000408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жилищного хозяйств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09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1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11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й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12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413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культуры  Вожгальского сельского поселения»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002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00201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11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утеплителя чердачного перекрытия в здании дома культуры по адресу : Кировская область Куменский район  п. Краснооктябрьский ул. Краснооктябрьская д.6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202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1403А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за счет средств на выполнение расходных обязательств муниципальных образований 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1403Б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расходных обязательств при выполнение расходных обязательств муниципальных образований по учреждениям культуры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5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1517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5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17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ов на реализацию инвестиционных программ и проектов развития общественной инфраструктуры муниципальных образований 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трасли культуры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7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поддержки инициатив насел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27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 поддержки инициатив населения 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массового спорта на территории муниципального образования Вожгальское сельское поселение»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2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203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комплекс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5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1517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000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17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финансирование расходов на реализацию инвестиционных программ и проектов развития общественной инфраструктуры муниципальных образований 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 имуществом Вожгальского сельского поселения»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4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0000414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сфере управления муниципальной собственностью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муниципального образования  Вожгальское сельское поселение»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5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0</w:t>
            </w:r>
            <w:r>
              <w:rPr>
                <w:color w:val="000000"/>
                <w:sz w:val="28"/>
                <w:szCs w:val="28"/>
                <w:lang w:val="en-US"/>
              </w:rPr>
              <w:t>F2</w:t>
            </w:r>
            <w:r>
              <w:rPr>
                <w:color w:val="000000"/>
                <w:sz w:val="28"/>
                <w:szCs w:val="28"/>
              </w:rPr>
              <w:t>5555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программ формирования современной городской среды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комплексного развития сельских территорий»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</w:t>
            </w:r>
            <w:r>
              <w:rPr>
                <w:sz w:val="28"/>
                <w:szCs w:val="28"/>
                <w:lang w:val="en-US"/>
              </w:rPr>
              <w:t>L576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мплексного развития сельских территорий 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L576F</w:t>
            </w:r>
          </w:p>
        </w:tc>
        <w:tc>
          <w:tcPr>
            <w:tcW w:w="7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я на обеспечение комплексного развития сельских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рриторий за счет средств резервного фонда Прави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</w:tc>
      </w:tr>
      <w:tr>
        <w:trPr>
          <w:trHeight w:val="350" w:hRule="atLeast"/>
        </w:trPr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4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81" w:leader="none"/>
        </w:tabs>
        <w:rPr/>
      </w:pPr>
      <w:r>
        <w:rPr/>
        <w:t xml:space="preserve">                                                             </w:t>
      </w:r>
      <w:r>
        <w:rPr/>
        <w:t>_______________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59:00Z</dcterms:created>
  <dc:creator>Zema</dc:creator>
  <dc:description/>
  <cp:keywords/>
  <dc:language>en-US</dc:language>
  <cp:lastModifiedBy>User</cp:lastModifiedBy>
  <cp:lastPrinted>2020-12-16T09:02:00Z</cp:lastPrinted>
  <dcterms:modified xsi:type="dcterms:W3CDTF">2023-07-25T09:09:00Z</dcterms:modified>
  <cp:revision>3</cp:revision>
  <dc:subject/>
  <dc:title>Приложение №</dc:title>
</cp:coreProperties>
</file>