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от 23.11.202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Вожгальской сельской Думы  «О бюджете муниципального образования Вожгальского сельского поселения Куменского района Кировской области на  2023 год и плановый период 2024 и 2025 годы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3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Внести следующие изменения в   плановые ассигнова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величить плановые назначения по прочим межбюджетным трансфертам, передаваемым бюджетам сельских поселений (КБК 98720249999100000150) на 882500 руб.00 коп. в связи ожидаемым поступлениям   по данному доходу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сего  доходы увеличены на  882500 руб.00 коп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23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ти следующие изменения в   плановые ассигнования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b/>
          <w:color w:val="FFFFFF"/>
          <w:sz w:val="28"/>
          <w:szCs w:val="28"/>
        </w:rPr>
        <w:t>.</w:t>
      </w:r>
      <w:r>
        <w:rPr>
          <w:b/>
          <w:sz w:val="28"/>
          <w:szCs w:val="28"/>
        </w:rPr>
        <w:t xml:space="preserve"> По Администрации Вожгальского сельского поселения внести следующие изменени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 xml:space="preserve"> </w:t>
      </w:r>
      <w:bookmarkStart w:id="0" w:name="_Hlk141104852"/>
      <w:r>
        <w:rPr>
          <w:sz w:val="28"/>
          <w:szCs w:val="28"/>
        </w:rPr>
        <w:t>Уменьшить плановые назначения по 0113 целевой статье 0100001050 вид расходов 111 всего на 55220 руб. 00 коп.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по ЭКР 211 на 55220 руб. 00 коп. (экономия средств за счет нахождения работников на больничном, а также за счет вакантных ставок электрика, истопника и уборщицы);</w:t>
      </w:r>
    </w:p>
    <w:p>
      <w:pPr>
        <w:pStyle w:val="Normal"/>
        <w:jc w:val="both"/>
        <w:rPr/>
      </w:pPr>
      <w:bookmarkEnd w:id="0"/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Уменьшить плановые назначения по 0113 целевой статье 0100001050 вид расходов 119 всего на 38000 руб. 00 коп. в том числе :</w:t>
      </w:r>
    </w:p>
    <w:p>
      <w:pPr>
        <w:pStyle w:val="Normal"/>
        <w:jc w:val="both"/>
        <w:rPr/>
      </w:pPr>
      <w:r>
        <w:rPr>
          <w:sz w:val="28"/>
          <w:szCs w:val="28"/>
        </w:rPr>
        <w:t>- уменьшить по ЭКР 213 на 38000 руб. 00 коп. (экономия средств по начислениям на оплату труда за счет нахождения работников на больничном, а также за счет вакантных ставок электрика, истопника и уборщицы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 Увеличить плановые назначения по 0310 целевой статье 0200004020 вид расходов 244 всего на 45416 руб.00 коп. 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увеличить по ЭКР 310 на 45416  руб.00 коп.  (установка пожарных гидрантов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Увеличить плановые назначения по 0314 целевой статье 02000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160 вид расходов 123 всего на 4 руб.00 коп. 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величить по ЭКР 226 на 4 руб.00 коп (на выплаты стимулирующего характера членам ДНД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 xml:space="preserve">  Увеличить  плановые назначения по 0409 целевой статье 0300004050 вид расходов 244 всего на 22800 руб.00 коп.  в том числе  за счет собственных доходов в сумме 22800 руб.00 коп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увеличить по ЭКР 226 на 22800 руб. 00 коп. (оплата работ по подготовке, согласованию и утверждению проектов и схем организации дорожного движения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  Увеличить плановые назначения по 0501 целевой статье 0400004080 вид расходов 244 всего на 25000 руб.00 коп.  в том числе :</w:t>
      </w:r>
    </w:p>
    <w:p>
      <w:pPr>
        <w:pStyle w:val="Normal"/>
        <w:jc w:val="both"/>
        <w:rPr/>
      </w:pPr>
      <w:r>
        <w:rPr>
          <w:sz w:val="28"/>
          <w:szCs w:val="28"/>
        </w:rPr>
        <w:t>-  увеличить по ЭКР 225 на 25000 руб.00 коп (ремонт кровли в муниципальном жилом доме в с.Бельтюги по ул. Мира д.24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По Краснооктябрьскому сельскому дому культуры внести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1</w:t>
      </w:r>
      <w:r>
        <w:rPr>
          <w:sz w:val="28"/>
          <w:szCs w:val="28"/>
        </w:rPr>
        <w:t xml:space="preserve">   Уменьшить плановые назначения  по 0801 целевой статье 0500002010 вид расходов 244 всего на 203241 руб.00 коп.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ьшить по ЭКР 225 на 20341 руб.00 коп (оплата ремонта сцены в здании дома культуры в п. Краснооктябрьский , ассигнования перенесены на 0500002011 на </w:t>
      </w:r>
      <w:bookmarkStart w:id="1" w:name="_Hlk141182623"/>
      <w:r>
        <w:rPr>
          <w:sz w:val="28"/>
          <w:szCs w:val="28"/>
        </w:rPr>
        <w:t>замену утеплителя чердачного перекрытия в здании п. Краснооктябрьский ул. Краснооктябрьская д.6а</w:t>
      </w:r>
      <w:bookmarkEnd w:id="1"/>
      <w:r>
        <w:rPr>
          <w:sz w:val="28"/>
          <w:szCs w:val="28"/>
        </w:rPr>
        <w:t>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  Увеличить плановые назначения  по 0801 целевой статье 0500002011 вид расходов 244 всего на 603241 руб.00 коп. в том числе :</w:t>
      </w:r>
    </w:p>
    <w:p>
      <w:pPr>
        <w:pStyle w:val="Normal"/>
        <w:jc w:val="both"/>
        <w:rPr/>
      </w:pPr>
      <w:r>
        <w:rPr>
          <w:sz w:val="28"/>
          <w:szCs w:val="28"/>
        </w:rPr>
        <w:t>- увеличить по ЭКР 225 на 603241 руб.00 коп (оплата работ по замену утеплителя чердачного перекрытия в здании п. Краснооктябрьский ул. Краснооктябрьская д.6а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3</w:t>
      </w:r>
      <w:r>
        <w:rPr>
          <w:sz w:val="28"/>
          <w:szCs w:val="28"/>
        </w:rPr>
        <w:t xml:space="preserve">   Увеличить плановые назначения  по 0801 целевой статье 0500027000 вид расходов 244 всего на 482500 руб.00 коп. в том чис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о ЭКР 225 на 482500 руб.00 коп (Ремонт здания по адресу: д.Ардашиха,ул. Дружбы, д. 1 за счет Фонда поддержки инициатив нас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го  расходы увеличены  882500 руб.00 коп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едиторской задолженности в связи с изменениями ассигнований не буд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ий специалист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ухгалтер-финансист            </w:t>
        <w:tab/>
        <w:tab/>
        <w:tab/>
        <w:tab/>
        <w:tab/>
        <w:t>Н.Е.Пантюхина</w:t>
      </w:r>
    </w:p>
    <w:sectPr>
      <w:type w:val="nextPage"/>
      <w:pgSz w:w="11906" w:h="16838"/>
      <w:pgMar w:left="851" w:right="680" w:gutter="0" w:header="0" w:top="62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b/>
      <w:color w:val="00000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59:00Z</dcterms:created>
  <dc:creator>User</dc:creator>
  <dc:description/>
  <cp:keywords/>
  <dc:language>en-US</dc:language>
  <cp:lastModifiedBy>User</cp:lastModifiedBy>
  <cp:lastPrinted>2023-02-14T15:06:00Z</cp:lastPrinted>
  <dcterms:modified xsi:type="dcterms:W3CDTF">2023-07-25T10:06:00Z</dcterms:modified>
  <cp:revision>4</cp:revision>
  <dc:subject/>
  <dc:title>ИНФОРМАЦИЯ</dc:title>
</cp:coreProperties>
</file>