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ме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20.12.2024   №25/94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3   №14/60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4  год и плановый период 2025 и 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3   №14/60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4  год и плановый период 2025 и 2026 годы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22 63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26 06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3 433,7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2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4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5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6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й сельской Думы                         Н.В.Некрас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cp:keywords/>
  <dc:language>en-US</dc:language>
  <cp:lastModifiedBy>User</cp:lastModifiedBy>
  <cp:lastPrinted>2022-12-20T10:14:00Z</cp:lastPrinted>
  <dcterms:modified xsi:type="dcterms:W3CDTF">2025-01-16T08:32:00Z</dcterms:modified>
  <cp:revision>47</cp:revision>
  <dc:subject/>
  <dc:title>КУМЕНСКАЯ РАЙОННАЯ ДУМА</dc:title>
</cp:coreProperties>
</file>