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/>
      </w:pPr>
      <w:r>
        <w:rPr>
          <w:b/>
          <w:bCs/>
          <w:sz w:val="28"/>
        </w:rPr>
        <w:t>Куме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ind w:left="1416" w:hanging="14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от    03.10.2024   №22/79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несении изменений в решение сельской Думы от 20</w:t>
      </w:r>
      <w:r>
        <w:rPr>
          <w:sz w:val="28"/>
        </w:rPr>
        <w:t>.12.2023   №14/60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4  год и плановый период 2025 и 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23   №14/60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4  год и плановый период 2025 и 2026 годы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.Утвердить основные характеристики бюджета муниципального образования Вожгальского сельского поселения Куменского района Киров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22 115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25 64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  в сумме 3 525,0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4 год согласно приложению №2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согласно приложению №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4 год согласно приложению №4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4 год согласно приложению №5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Вожга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согласно приложению №6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гальской сельской Думы                         С.И.Стародум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3:00Z</dcterms:created>
  <dc:creator>User</dc:creator>
  <dc:description/>
  <cp:keywords/>
  <dc:language>en-US</dc:language>
  <cp:lastModifiedBy>User</cp:lastModifiedBy>
  <cp:lastPrinted>2022-12-20T10:14:00Z</cp:lastPrinted>
  <dcterms:modified xsi:type="dcterms:W3CDTF">2024-10-04T08:01:00Z</dcterms:modified>
  <cp:revision>39</cp:revision>
  <dc:subject/>
  <dc:title>КУМЕНСКАЯ РАЙОННАЯ ДУМА</dc:title>
</cp:coreProperties>
</file>